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TrafficMonito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Niederkirchner Straße 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trafficmonito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TrafficMonito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+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+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TrafficMonito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4.55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TrafficMonito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TrafficMonito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den TrafficMonito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TrafficMonito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TrafficMonito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Bitte bestellen Sie die Version über das Internet http://www.trafficmonitor.de/oregcontents.htm. Sie erhalten damit eine eindeutige Bestellnummer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TrafficMonito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4.55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