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Autostartmanager Seite 1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Niederkirchnerstr. 9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 Adresse: e4w@wt-rate.com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Firma: 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Autostartmanager registrieren las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Den Betrag von </w:t>
      </w:r>
      <w:r>
        <w:rPr>
          <w:rFonts w:ascii="Arial" w:hAnsi="Arial"/>
          <w:b/>
          <w:color w:val="auto"/>
          <w:sz w:val="18"/>
          <w:lang w:val="de-DE"/>
        </w:rPr>
        <w:t>10 E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Ich moechte den Freischaltcode p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Autostartmanager v1.45 - Registrierung Seite 1/2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Autostartmanager Seite 2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erhalten? (Freunde, Mailbox, Internet usw.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den Autostartmanager noch besser zu machen? (Neue Vorschlaege sind willkommen!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Autostartmanager v1.45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