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>Registrierungsformular FormMail Decoder Seite 1 / 2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Niederkirchnerstr. 9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D-04107 Leipzig</w:t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bidi w:val="0"/>
        <w:ind w:left="482" w:hanging="482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E-Mail Adresse: fmdecoder@wt-rate.com</w:t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color w:val="auto"/>
          <w:sz w:val="18"/>
          <w:lang w:val="de-DE"/>
        </w:rPr>
        <w:t>nur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482" w:hanging="482"/>
        <w:jc w:val="left"/>
        <w:rPr/>
      </w:pPr>
      <w:r>
        <w:rPr>
          <w:rFonts w:ascii="Arial" w:hAnsi="Arial"/>
          <w:b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8"/>
          <w:lang w:val="de-DE"/>
        </w:rPr>
        <w:t>JA</w:t>
      </w:r>
      <w:r>
        <w:rPr>
          <w:rFonts w:ascii="Arial" w:hAnsi="Arial"/>
          <w:b w:val="false"/>
          <w:color w:val="auto"/>
          <w:sz w:val="20"/>
          <w:lang w:val="de-DE"/>
        </w:rPr>
        <w:t>, ich moechte mich fuer das Programm FormMail Decoder registrieren lass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 xml:space="preserve">Den Betrag von </w:t>
      </w:r>
      <w:r>
        <w:rPr>
          <w:rFonts w:ascii="Arial" w:hAnsi="Arial"/>
          <w:b/>
          <w:color w:val="auto"/>
          <w:sz w:val="18"/>
          <w:lang w:val="de-DE"/>
        </w:rPr>
        <w:t>15 EUR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habe ich (</w:t>
      </w:r>
      <w:r>
        <w:rPr>
          <w:rFonts w:ascii="Arial" w:hAnsi="Arial"/>
          <w:b w:val="false"/>
          <w:color w:val="auto"/>
          <w:sz w:val="16"/>
          <w:lang w:val="de-DE"/>
        </w:rPr>
        <w:t>Bitte ankreuzen!</w:t>
      </w:r>
      <w:r>
        <w:rPr>
          <w:rFonts w:ascii="Arial" w:hAnsi="Arial"/>
          <w:b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in bar oder als Scheck beigeleg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Ich moechte den Freischaltcode pe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Post erhalt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E-Mail erhalt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-----------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FormMail Decoder v2.30 - Registrierung Seite 1/2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>Registrierungsformular FormMail Decoder Seite 2 / 2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erhalten? (Freunde, Mailbox, Internet usw.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den FormMail Decoder noch besser zu machen? (Neue Vorschlaege sind willkommen!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des FormMail Decoder verwendet und nicht an Dritte weitergegeben!</w:t>
      </w:r>
    </w:p>
    <w:p>
      <w:pPr>
        <w:pStyle w:val="Normal"/>
        <w:widowControl w:val="false"/>
        <w:tabs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Vielen Dank für Ihre Registrierung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1895145160 BLZ 860 555 92 bei Sparkasse Leipzig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FormMail Decoder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angeben!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-----------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FormMail Decoder v2.30 - Registrierung Seite 2/2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