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Edit4Win Seite 1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 Str. 9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1. E-Mail Adresse: registrierung@edit4win.de</w:t>
      </w:r>
    </w:p>
    <w:p>
      <w:pPr>
        <w:pStyle w:val="Normal"/>
        <w:widowControl w:val="false"/>
        <w:bidi w:val="0"/>
        <w:ind w:left="170" w:hanging="17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2. E-Mail Adresse: info@wt-rate.com</w:t>
      </w:r>
    </w:p>
    <w:p>
      <w:pPr>
        <w:pStyle w:val="Normal"/>
        <w:widowControl w:val="false"/>
        <w:bidi w:val="0"/>
        <w:ind w:left="170" w:hanging="17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2. nur, wenn 1. E-Mail Adresse erfolglos!)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Edit4Win registrieren las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en Betrag von</w:t>
      </w:r>
      <w:r>
        <w:rPr>
          <w:rFonts w:ascii="Arial" w:hAnsi="Arial"/>
          <w:b/>
          <w:color w:val="auto"/>
          <w:sz w:val="20"/>
          <w:lang w:val="de-DE"/>
        </w:rPr>
        <w:t xml:space="preserve"> EUR 10,00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Ich moechte den Freischaltcode p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Edit4Win v1.75 - Registrierung Seite 1/2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Edit4Win Seite 2 / 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erhalten? (Freunde, Mailbox, Internet usw.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Edit4Win noch besser zu machen? (Neue Vorschlaege sind willkommen!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Edit4Win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ir versichern Ihnen: Die von Ihnen angegebenen Daten werden ausschließlich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für die Registrierung von Edit4Win verwendet und nicht an Dritte </w:t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weitergegeben!</w:t>
      </w:r>
    </w:p>
    <w:p>
      <w:pPr>
        <w:pStyle w:val="Normal"/>
        <w:widowControl w:val="fals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ielen Dank für Ihre Registrierung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Edit4Win v1.75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