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Edit4Win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 Str. 9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-Adresse: registrierung@edit4win.de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Edit4Win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en Betrag von</w:t>
      </w:r>
      <w:r>
        <w:rPr>
          <w:rFonts w:ascii="Arial" w:hAnsi="Arial"/>
          <w:b/>
          <w:color w:val="auto"/>
          <w:sz w:val="20"/>
          <w:lang w:val="de-DE"/>
        </w:rPr>
        <w:t xml:space="preserve"> EUR 14,95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Edit4Win v2.30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Edit4Win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Edit4Win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Edit4Wi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ir versichern Ihnen: Die von Ihnen angegebenen Daten werden ausschließlich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für die Registrierung von Edit4Win verwendet und nicht an Dritte 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eitergegeben!</w:t>
      </w:r>
    </w:p>
    <w:p>
      <w:pPr>
        <w:pStyle w:val="Normal"/>
        <w:widowControl w:val="fals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Edit4Win v2.3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